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065524484"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880976415"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276954931"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38350046"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404557085"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887961242"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89627516"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95327295"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493995205"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