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05046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53105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16022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97451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95324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393567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61633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47785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72387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