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9361977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638616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4636972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099534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574247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00149533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9572091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4952495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8617043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